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636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 w:val="false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0"/>
          <w:szCs w:val="20"/>
        </w:rPr>
        <w:t xml:space="preserve">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20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32"/>
          <w:lang w:val="uk-UA"/>
        </w:rPr>
      </w:pPr>
      <w:r>
        <w:rPr>
          <w:b/>
          <w:sz w:val="16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лютого 2016 року                     </w:t>
      </w:r>
      <w:r>
        <w:rPr>
          <w:sz w:val="28"/>
          <w:lang w:val="uk-UA"/>
        </w:rPr>
        <w:t xml:space="preserve">                                            6   </w:t>
        <w:softHyphen/>
        <w:softHyphen/>
        <w:softHyphen/>
        <w:t>сесія 7 скликання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договорів та додаткових угод на передачу видатків, укладених головою районної ради в міжсесійний період 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ч.2 ст.43, ст.59, ст.64 Закону України «Про місцеве самоврядування в Україні», ст. 101 Бюджетного Кодексу України,  розглянувши договора укладені головою районної ради в міжсесійний період з Вінницькою обласною Радою, Агрономічною, </w:t>
      </w:r>
      <w:r>
        <w:rPr>
          <w:color w:val="000000"/>
          <w:sz w:val="28"/>
          <w:szCs w:val="28"/>
          <w:lang w:val="uk-UA"/>
        </w:rPr>
        <w:t>Бохоницькою, Великокрушинецькою, Вінницько-Хутірською, Гавриші</w:t>
      </w:r>
      <w:r>
        <w:rPr>
          <w:lang w:val="uk-UA"/>
        </w:rPr>
        <w:t>619,63</w:t>
      </w:r>
      <w:r>
        <w:rPr>
          <w:color w:val="000000"/>
          <w:sz w:val="28"/>
          <w:szCs w:val="28"/>
          <w:lang w:val="uk-UA"/>
        </w:rPr>
        <w:t>вською, Гуменською, Дорожненською, Жабелівською,   Іванівською, Ільківською, Комарівською, Ксаверівською, Лаврівською, Лука-Мелешківською, Майданською, Малокрушлинецькою,  Медвеже-Вушківською, Мізяківсько-Хутірською, Некрасовською, Оленівською, Парпуровецькою, Побережненською, Писарівською, Пултівецькою, Сокиринецькою, Сосонською, Стадницькою, Степанівською, Широкогребельською, Якушинецькою сільськими радами та з Деснянською, Вороновицькою,  Стрижавською</w:t>
      </w:r>
      <w:r>
        <w:rPr>
          <w:sz w:val="28"/>
          <w:szCs w:val="28"/>
          <w:lang w:val="uk-UA"/>
        </w:rPr>
        <w:t xml:space="preserve"> селищними радами на передачу видатків у вигляді субвенції, враховуючи висновок постійної комісії районної ради з питань соціально-економічного розвитку та бюджету, районна рад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наступні договора та додаткові угоди на передачу видатків,  укладених головою районної ради в міжсесійний пері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1 від 02.12.2015 року з Вінницькою обласною Радою на    співфінансування інвестиційного проекту «Школа, с.Сосонка Вінницького району-реконструкція»  в сумі 707 7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2 від 02.12.2015 року з Вінницькою обласною Радою на    співфінансування інвестиційного проекту «Школа, смт.Стрижавка  Вінницького району-будівництво»  в сумі 400 1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3 від 02.12.2015 року з Вінницькою обласною Радою для забезпечення медичними препаратами хворих на цукровий діабет в сумі 105 553 грн. та нецукровий діабет в сумі 4 261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4 від 02.12.2015 року з Медвеже-Вушківсько сільською радою на    придбання спортивного інвентарю районній організації ВФСТ «Колос»  в сумі 3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5 від 02.12.2015 року з Медвеже-Вушківсько сільською радою    для завершення оснащення дитячого відділення Вінницької ЦРКЛ в сумі 3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6 від 02.12.2015 року з Медвеже-Вушківсько сільською радою на    утримання будинку культури  в сумі 27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7 від 02.12.2015 року з Бохоницькою сільською радою для співфінансування на утеплення приміщення дитячого садка в с.Бохоники  в сумі 10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8 від 02.12.2015 року з Бохоницькою сільською радою на утримання закладу культури в сумі 6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9 від 02.12.2015 року з Бохоницькою сільською радою на  утримання  дитячого садка в с.Бохоники  в сумі 62 2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0 від 02.12.2015 року з Пултівецькою сільською радою на утримання дитячого садка  в сумі 2 2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1 від 02.12.2015 року з Степанівською сільською радою для співфінансування на утримання будинку культури  в сумі 4 9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2 від 02.12.2015 року з Майданською сільською радою на утримання дитячого садка  в сумі 43 8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3 від 02.12.2015 року з Майданською сільською радою на утримання закладів культури  в сумі 13 7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4 від 02.12.2015 року з Парпуровецькою сільською радою на підвіз учнів спецрейсами  в сумі 31 136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5 від 02.12.2015 року з Писарівською сільською радою на утримання дитячого садка  в сумі 45 375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6 від 02.12.2015 року з Писарівською сільською радою на утримання закладів культури  в сумі 2 7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7 від 02.12.2015 року з Писарівською сільською радою на співфінансування проекту утеплення фасаду приміщення медичного закладу в селі Писарівка  в сумі 2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8 від 02.12.2015 року з Широкогребельською  сільською радою на утримання закладів культури  в сумі 10 917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9 від 02.12.2015 року з Вороновицькою селищною радою на утримання дитячого садка  в сумі 48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0 від 02.12.2015 року з Лаврівською сільською радою на утримання закладів  культури в сумі 33 141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1 від 02.12.2015 року з Лаврівською сільською радою на утримання дошкільного відделення НВК  в сумі 43 543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2 від 02.12.2015 року з Лука-Мелешківською сільською радою на утримання закладів культури в сумі 2 39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3 від 02.12.2015 року з Лука-Мелешківською сільською радою на утримання дитячого садка в сумі 148 062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4 від 02.12.2015 року з Іванівською сільською радою на утримання закладів культури в сумі 2 2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5від 02.12.2015 року з Ільківською сільською радою на утримання дитячого садка в сумі 35 885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6 від 02.12.2015 року з Ксаверівською сільською радою на утримання дитячого садка в сумі 86 335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7 від 02.12.2015 року з Ксаверівською сільською радою на підвіз учнів спецрейсами в сумі 59 455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8 від 02.12.2015 року з Ксаверівською сільською радою на утримання закладів культури в сумі 11 853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9 від 02.12.2015 року з Ільківською сільською радою на підвіз учнів спецрейсами в сумі 32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0 від 02.12.2015 року з Гуменською сільською радою на утримання дитячого садка в сумі 139 7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1 від 02.12.2015 року з Гуменською сільською радою на утримання закладів культури в сумі 34 993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2 від 02.12.2015 року з Гавришівською сільською радою на утримання закладів культури в сумі 13  573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3 від 02.12.2015 року з Агрономічною сільською радою на утримання дошкільного навчального зпакладу «Сонечко» в сумі 78 2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4 від 02.12.2015 року з Агрономічною сільською радою на утримання закладів культури в сумі 10 2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5 від 02.12.2015 року з Стрижавською селищною радою на утримання закладів культури в сумі 7 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6 від 02.12.2015 року з Стрижавською селищною радою на утримання дитячих садків та НВК в сумі 248,71657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7 від 02.12.2015 року з Вінницькою обласною Радою на «Власний дім» в сумі 5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8 від 02.12.2015 року з Якушинецькою сільською  радою  на утримання обєкту спільної власності територіальних громад сілс, селищ району Комунальної установи «Вінницький районний методичний центр закладів освіти» в сумі 3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9 від 02.12.2015 року з Якушинецькою сільською  радою  на утримання дитячого садка «Барвінок» в сумі 6 309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0 від 02.12.2015 року з Якушинецькою сільською  радою  для Якушинецької бібліотеки-філії №56 на передплату періодичних видань в сумі 4 922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1 від 02.12.2015 року з Бохоницькою сільською  радою  на утримання закладів культури в сумі 1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2 від 02.12.2015 року з Бохоницькою сільською  радою  на утримання дитячого садка в сумі 72 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3 від 02.12.2015 року з Лука-Мелешківською сільською  радою  на утримання дитячого садка «Веселка» в сумі 14 98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4 від 02.12.2015 року з Стрижавською селищною  радою  на проведення робіт по демонтажу флюрографічного апарату в Стрижавській амбулаторії ЗПСМ в сумі 6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5 від 02.12.2015 року з Стрижавською селищною  радою  на проведення капітального ремонту автомобіля в Стрижавській амбулаторії ЗПСМ в сумі 6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6 від 02.12.2015 року з Мізяківсько-Хутірською сільською  радою на утримання закладів культури в сумі 15 66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7 від 02.12.2015 року з Парпуровецькою сільською  радою на утримання будинку культури в сумі 18 151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8 від 02.12.2015 року з Парпуровецькою сільською  радою на утримання дитячого садка «Золотий ключик» в сумі 77 664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9 від 02.12.2015 року з Парпуровецькою сільською  радою на  утримання обєкту спільної власності територіальних громад сілс, селищ району Комунальної установи «Вінницький районний методичний центр закладів освіти» в сумі 2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0 від 04.12.2015 року з Побережненською сільською  радою на утримання закладів культури в сумі 7 087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1 від 08.12.2015 року з Вороновицькою селищною радою на утримання дитячих садків в сумі 4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2 від 11.12.2015 року з Бохоницькою сільською радою на утримання будинку культури в сумі 1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3 від 11.12.2015 року з Бохоницькою сільською радою на утримання дитячого садочка «Дзвіночок»  в сумі 72 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4 від 11.12.2015 року з Лука-Мелешківською сільською радою на утримання дитячого садочка «Веселка»  в сумі 14 98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5 від 11.12.2015 року з Парпуровецькою сільською радою на утримання дитячого садочка «Золотий ключик»  в сумі 77 664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6 від 11.12.2015 року з Парпуровецькою сільською радою на утримання будинку культури  в сумі 18 151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7 від 11.12.2015 року з Якушинецькою сільською радою на утримання дитячого садка  в сумі 6 309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8 від 11.12.2015 року з Побережненською сільською радою на утримання будинку культури  в сумі 7 087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9 від 11.12.2015 року з Медвеже-Вушківською сільською радою на утримання будинку культури  в сумі 6 309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70 від 11.12.2015 року з Малокрушлинецькою сільською радою на утримання дитячого садка  в сумі 27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71 від 11.12.2015 року з Малокрушлинецькою сільською радою на утримання будинку культури  в сумі 18 679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72/1 від 11.12.2015 року з Вінницько-Хутірською сільською радою на зміну цільового признач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72/2 від 23.12.2015 року з Комарівською сільською радою на зміну цільового признач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73 з Вороновицькою селищною радою на утримання дитячих садків всумі 40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74 від 18.12.2015 року з Мізяківсько-Хутірською сільською радою на утримання закладу культури в сумі 15 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 від 31.12.2016 року з Мізяківсько-Хутірською сільською радою на утримання закладу культури в сумі 231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 від 31.12.2016 року з Іванівською сільською радою на утримання закладу культури в сумі 73 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 від 31.12.2016 року з Деснянською селищною радою на утримання дошкільного відділення НВК в сумі 1 449,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4 від 31.12.2016 року з Деснянською селищною радою на утримання шкільного відділення НВК в сумі 556 06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5 від 31.12.2016 року з Комарівською сільською радою на утримання закладів культури в сумі 105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6 від 31.12.2016 року з Медвеже-Вушківською сільською радою на утримання будинку культури в сумі 84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 від 31.12.2016 року з Писарівською сільською радою на утримання закладів культури в сумі 252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8від 31.12.2016 року з Писарівською сільською радою  на утримання дитячого садка в сумі 703 8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9 від 31.12.2016 року з Пултівецькою сільською радою на утримання дитячого садка в сумі 621 58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0 від 31.12.2016 року з Пултівецькою сільською радою на утримання закладів культури в сумі 621 58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1 від 31.12.2016 року з Сокиринецькою сільською радою на утримання будинку культури в сумі 147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2 від 31.12.2016 року з Сокиринецькою сільською радою на утримання дитячого садка в сумі 444 8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3 від 31.12.2016 року з Сосонською сільською радою на утримання будинку культури в сумі 168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4 від 31.12.2016 року з Стадницькою сільською радою на утримання будинку культури в сумі 210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5 від 31.12.2016 року з Стадницькою сільською радою на утримання дитячого садка в сумі 568 68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6 від 31.12.2016 року з Степанівською сільською радою на утримання будинку культури в сумі 94 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7 від 31.12.2016 року з Вороновицькою селищною  радою на утримання дошкільних закладів освіти  в сумі 3 107,88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8 від 31.12.2016 року з Вороновицькою селищною  радою на утримання будинку культури  в сумі 357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19 від 31.12.2016 року з Стрижавською селищною  радою на утримання будинку культури  в сумі 262 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0 від 31.12.2016 року з Стрижавською селищною  радою на утримання шкільних віддіень НВК  в сумі 4 509 72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1 від 31.12.2016 року з Широкогребельською сільською  радою на утримання будинку культури  в сумі 63 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2 від 31.12.2016 року з Якушинецькою сільською  радою на утримання дитячого садка  в сумі 948 75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3 від 31.12.2016 року з Якушинецькою сільською  радою на утримання будинку культури  в сумі 462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4 від 31.12.2016 року з Парпуровецькою сільською  радою на утримання закладів культури  в сумі 168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5 від 31.12.2016 року з Парпуровецькою сільською  радою на підвіз учнів спецрейсами  в сумі 77 84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6 від 31.12.2016 року з Парпуровецькою сільською  радою на утримання дитячого садка  в сумі 603 75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7 від 31.12.2016 року з Побережненською сільською  радою на утримання будинку культури  в сумі 126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8 від 31.12.2016 року з Дорожненською сільською  радою на утримання закладів культури  в сумі 31 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29 від 31.12.2016 року з Агрономічною сільською  радою на утримання будинку культури  в сумі 168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0 від 31.12.2016 року з Агрономічною сільською  радою на утримання дошкільного навчального закладу  в сумі  1 335 15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1 від 31.12.2016 року з Ільківською сільською  радою на підвіз учнів спецрейсами  в сумі 72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2 від 31.12.2016 року з Ільківською сільською  радою на утримання дитячого садка  в сумі 478 64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3 від 31.12.2016 року з Ільківською сільською  радою на утримання закладів культури в сумі 84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4 від 31.12.2016 року з Лаврівською сільською  радою на утримання дошкільного відділення НВК   в сумі 436 43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5 від 31.12.2016 року з Лаврівською сільською  радою на утримання шкільних відділеньНВК   в сумі 326 6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6 від 31.12.2016 року з Лаврівською сільською  радою на утримання закладів культури   в сумі 194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7 від 31.12.2016 року з Ксаверівською сільською  радою на утримання дитячого садка   в сумі 581 9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8 від 31.12.2016 року з Ксаверівською сільською  радою на підвіз учнів спецрейсами   в сумі 165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39 від 31.12.2016 року з Ксаверівською сільською  радою на утримання закладів культури  в сумі 63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40 від 31.12.2016 року з Лука-Мелешківською сільською  радою на утримання дитячого садка   в сумі 1 854 38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41 від 31.12.2016 року з Лука-Мелешківською сільською  радою на утримання закладів культури   в сумі 178 5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42 від 31.12.2016 року з Майданською сільською  радою на утримання закладів культури   в сумі 126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43 від 31.12.2016 року з Майданською сільською  радою на утримання дитячого садочка </w:t>
      </w:r>
      <w:r>
        <w:rPr>
          <w:bCs/>
          <w:sz w:val="28"/>
          <w:szCs w:val="28"/>
          <w:lang w:val="uk-UA"/>
        </w:rPr>
        <w:t>в сумі 469 20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44 від 31.12.2016 року з Оленівською сільською  радою на утримання закладу культури </w:t>
      </w:r>
      <w:r>
        <w:rPr>
          <w:bCs/>
          <w:sz w:val="28"/>
          <w:szCs w:val="28"/>
          <w:lang w:val="uk-UA"/>
        </w:rPr>
        <w:t>в сумі 84 00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45 від 31.12.2016 року з Некрасовською сільською  радою на утримання закладу культури </w:t>
      </w:r>
      <w:r>
        <w:rPr>
          <w:bCs/>
          <w:sz w:val="28"/>
          <w:szCs w:val="28"/>
          <w:lang w:val="uk-UA"/>
        </w:rPr>
        <w:t>в сумі 84 00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46 від 31.12.2016 року з Малокрушлинецькою сільською  радою на утримання дитячого садочка </w:t>
      </w:r>
      <w:r>
        <w:rPr>
          <w:bCs/>
          <w:sz w:val="28"/>
          <w:szCs w:val="28"/>
          <w:lang w:val="uk-UA"/>
        </w:rPr>
        <w:t>в сумі 727 38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47 від 31.12.2016 року з Малокрушлинецькою сільською  радою на утримання закладу культури </w:t>
      </w:r>
      <w:r>
        <w:rPr>
          <w:bCs/>
          <w:sz w:val="28"/>
          <w:szCs w:val="28"/>
          <w:lang w:val="uk-UA"/>
        </w:rPr>
        <w:t>в сумі 147 00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48 від 31.12.2016 року з Жабелівською сільською  радою на утримання закладів культури </w:t>
      </w:r>
      <w:r>
        <w:rPr>
          <w:bCs/>
          <w:sz w:val="28"/>
          <w:szCs w:val="28"/>
          <w:lang w:val="uk-UA"/>
        </w:rPr>
        <w:t>в сумі 63 00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49 від 31.12.2016 року з Гавришівською сільською  радою на утримання закладів культури </w:t>
      </w:r>
      <w:r>
        <w:rPr>
          <w:bCs/>
          <w:sz w:val="28"/>
          <w:szCs w:val="28"/>
          <w:lang w:val="uk-UA"/>
        </w:rPr>
        <w:t>в сумі 147 00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50  від 31.12.2016 року з Великокрушлинецькою сільською  радою на утримання закладів культури </w:t>
      </w:r>
      <w:r>
        <w:rPr>
          <w:bCs/>
          <w:sz w:val="28"/>
          <w:szCs w:val="28"/>
          <w:lang w:val="uk-UA"/>
        </w:rPr>
        <w:t>в сумі 168 00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51 від 31.12.2016 року з Гуменською сільською  радою на утримання дитячих садків </w:t>
      </w:r>
      <w:r>
        <w:rPr>
          <w:bCs/>
          <w:sz w:val="28"/>
          <w:szCs w:val="28"/>
          <w:lang w:val="uk-UA"/>
        </w:rPr>
        <w:t>в сумі 1 058 000 грн.;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52 від 31.12.2016 року з Гуменською сільською  радою на утримання закладів культури </w:t>
      </w:r>
      <w:r>
        <w:rPr>
          <w:bCs/>
          <w:sz w:val="28"/>
          <w:szCs w:val="28"/>
          <w:lang w:val="uk-UA"/>
        </w:rPr>
        <w:t>в сумі 231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 від 31.12.2016 року з Бохоницькою сільською  радою на утримання дитячого садочка </w:t>
      </w:r>
      <w:r>
        <w:rPr>
          <w:bCs/>
          <w:sz w:val="28"/>
          <w:szCs w:val="28"/>
          <w:lang w:val="uk-UA"/>
        </w:rPr>
        <w:t>в сумі 1 071 23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54 від 31.12.2016 року з Бохоницькою сільською  радою на утримання закладів культури </w:t>
      </w:r>
      <w:r>
        <w:rPr>
          <w:bCs/>
          <w:sz w:val="28"/>
          <w:szCs w:val="28"/>
          <w:lang w:val="uk-UA"/>
        </w:rPr>
        <w:t>в сумі 231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55 від 15.01.2016 року з Пултівецькою сільською  радою на утримання об`єкту  спільної власності територіальних громад сіл, селищ району Комунальної організації «Редакція Вінницької регіональної газети «Подільська зоря» Вінницької районної ради  </w:t>
      </w:r>
      <w:r>
        <w:rPr>
          <w:bCs/>
          <w:sz w:val="28"/>
          <w:szCs w:val="28"/>
          <w:lang w:val="uk-UA"/>
        </w:rPr>
        <w:t>в сумі 1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56 від 15.01.2016 року з Пултівецькою сільською  радою на утримання об`єкту  спільної власності територіальних громад сіл, селищ району</w:t>
      </w:r>
      <w:r>
        <w:rPr>
          <w:bCs/>
          <w:sz w:val="28"/>
          <w:szCs w:val="28"/>
          <w:lang w:val="uk-UA"/>
        </w:rPr>
        <w:t xml:space="preserve">  Комунальної установи «Вінницький районний  Трудовий архів» Вінницької районної ради в сумі 1 81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57 від 03.02.2016 року з Агрономічною сільською  радою на поточний ремонт танцювальної зали в будинку культури</w:t>
      </w:r>
      <w:r>
        <w:rPr>
          <w:bCs/>
          <w:sz w:val="28"/>
          <w:szCs w:val="28"/>
          <w:lang w:val="uk-UA"/>
        </w:rPr>
        <w:t xml:space="preserve"> в сумі 8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58 від 03.02.2016 року з Гуменською сільською  радою на капітальний ремонт актової зали Гуменського будинку культури</w:t>
      </w:r>
      <w:r>
        <w:rPr>
          <w:bCs/>
          <w:sz w:val="28"/>
          <w:szCs w:val="28"/>
          <w:lang w:val="uk-UA"/>
        </w:rPr>
        <w:t xml:space="preserve"> в сумі 25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59 від 03.02.2016 року з Жабелівською сільською  радою на капітальний ремонт приміщення під дитячий садок в с.Жабелівка</w:t>
      </w:r>
      <w:r>
        <w:rPr>
          <w:bCs/>
          <w:sz w:val="28"/>
          <w:szCs w:val="28"/>
          <w:lang w:val="uk-UA"/>
        </w:rPr>
        <w:t xml:space="preserve"> в сумі 80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60 від 03.02.2016 року з Малокрушлинецькою сільською  радою на встановлення опалювальної системи з твердопаливним котлом Малокрушлинецького будинку культури </w:t>
      </w:r>
      <w:r>
        <w:rPr>
          <w:bCs/>
          <w:sz w:val="28"/>
          <w:szCs w:val="28"/>
          <w:lang w:val="uk-UA"/>
        </w:rPr>
        <w:t xml:space="preserve"> в сумі 28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60 від 03.02.2016 року з Малокрушлинецькою сільською  радою на заміну старих віконних блоків на металопластикові в закладах культури </w:t>
      </w:r>
      <w:r>
        <w:rPr>
          <w:bCs/>
          <w:sz w:val="28"/>
          <w:szCs w:val="28"/>
          <w:lang w:val="uk-UA"/>
        </w:rPr>
        <w:t xml:space="preserve"> в сумі 6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61 від 03.02.2016 року з Малокрушлинецькою сільською  радою на заміну старих віконних блоків на металопластикові в закладах культури </w:t>
      </w:r>
      <w:r>
        <w:rPr>
          <w:bCs/>
          <w:sz w:val="28"/>
          <w:szCs w:val="28"/>
          <w:lang w:val="uk-UA"/>
        </w:rPr>
        <w:t xml:space="preserve"> в сумі 6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62 від 03.02.2016 року з Мізяківсько-Хутірською сільською  радою на заміну старих віконних блоків на металопластикові в закладах культури </w:t>
      </w:r>
      <w:r>
        <w:rPr>
          <w:bCs/>
          <w:sz w:val="28"/>
          <w:szCs w:val="28"/>
          <w:lang w:val="uk-UA"/>
        </w:rPr>
        <w:t xml:space="preserve"> в сумі 6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63 від 03.02.2016 року з Некрасовською сільською  радою на продовження робіт по ліквідації аварійності Некрасовського будинку культури </w:t>
      </w:r>
      <w:r>
        <w:rPr>
          <w:bCs/>
          <w:sz w:val="28"/>
          <w:szCs w:val="28"/>
          <w:lang w:val="uk-UA"/>
        </w:rPr>
        <w:t xml:space="preserve"> в сумі 50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64 від 03.02.2016 року з Побережненською сільською  радою на заміну старих віконних блоків на металопластикові в закладах культури </w:t>
      </w:r>
      <w:r>
        <w:rPr>
          <w:bCs/>
          <w:sz w:val="28"/>
          <w:szCs w:val="28"/>
          <w:lang w:val="uk-UA"/>
        </w:rPr>
        <w:t xml:space="preserve"> в сумі 8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65 від 03.02.2016 року з Парпуровецькою сільською  радою на капітальний ремонт зовнішньої і внутрішньої частини приміщення Хижинецького клубу </w:t>
      </w:r>
      <w:r>
        <w:rPr>
          <w:bCs/>
          <w:sz w:val="28"/>
          <w:szCs w:val="28"/>
          <w:lang w:val="uk-UA"/>
        </w:rPr>
        <w:t xml:space="preserve"> в сумі 10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66 від 03.02.2016 року з Великокрушлинецькою сільською  радою на заміну старих віконних блоків на металопластикові в закладах культури </w:t>
      </w:r>
      <w:r>
        <w:rPr>
          <w:bCs/>
          <w:sz w:val="28"/>
          <w:szCs w:val="28"/>
          <w:lang w:val="uk-UA"/>
        </w:rPr>
        <w:t xml:space="preserve"> в сумі 40 0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67 від 03.02.2016 року для здійснення начвання Шатайло Тетяни Демянівни в сумі 15 45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68 від 03.02.2016 року для здійснення навчання Вдовиченко Ірини Олександрівни в сумі 153 376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69 від 03.02.2016 року  для здійснення навчання Ярової Юлії Константинівни в сумі 15 376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0 від 03.02.2016 року з Жабелівською сільською радою на утримання об`єкту спільної власності користування Комунальної установи «Вінницький районний Трудовий архів» Вінницької районної ради в сумі 2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>71 від 09.02.2016 року з Степанівською сільською радою на утримання об`єкту спільної власності користування Комунальної установи «Вінницький районний Трудовий архів» Вінницької районної ради в сумі 2 32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соціально-економічного розвитку та бюджету (Петько М.Г.).</w:t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     </w:t>
      </w:r>
      <w:r>
        <w:rPr>
          <w:bCs w:val="false"/>
          <w:sz w:val="28"/>
          <w:szCs w:val="28"/>
          <w:lang w:val="uk-UA"/>
        </w:rPr>
        <w:t xml:space="preserve">Голова районної ради                                                          </w:t>
        <w:tab/>
        <w:t xml:space="preserve">       С.М.Сітарський</w:t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>Плакида О.О.</w:t>
      </w:r>
    </w:p>
    <w:p>
      <w:pPr>
        <w:pStyle w:val="TextBody"/>
        <w:ind w:left="426" w:right="-66" w:hanging="426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Часовських Д.В.             </w:t>
      </w:r>
    </w:p>
    <w:p>
      <w:pPr>
        <w:pStyle w:val="Normal"/>
        <w:ind w:left="1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altName w:val="Device Font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676"/>
        </w:tabs>
        <w:ind w:left="1676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1">
    <w:name w:val="WW8Num2z1"/>
    <w:qFormat/>
    <w:rPr>
      <w:rFonts w:ascii="Courier New;Device Font 10cpi" w:hAnsi="Courier New;Device Font 10cpi" w:cs="Courier New;Device Font 10cpi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36:00Z</dcterms:created>
  <dc:creator>Nabster</dc:creator>
  <dc:description/>
  <cp:keywords/>
  <dc:language>en-US</dc:language>
  <cp:lastModifiedBy>Asus</cp:lastModifiedBy>
  <cp:lastPrinted>2016-02-10T11:30:00Z</cp:lastPrinted>
  <dcterms:modified xsi:type="dcterms:W3CDTF">2016-02-23T15:14:00Z</dcterms:modified>
  <cp:revision>290</cp:revision>
  <dc:subject/>
  <dc:title>                                                                    </dc:title>
</cp:coreProperties>
</file>